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Cs/>
          <w:sz w:val="22"/>
          <w:szCs w:val="22"/>
        </w:rPr>
        <w:t>Załącznik nr 1 M</w:t>
      </w:r>
      <w:r>
        <w:rPr/>
        <w:t>inimalne wymogi dotyczące Regulaminu rekrutacji uczestników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4508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3.55pt;width:482.05pt;height:79.5pt" coordorigin="-254,71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71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623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Minimalne wymogi do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Regulaminu rekrutacji uczestników </w:t>
      </w:r>
    </w:p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spacing w:before="0" w:after="0"/>
        <w:rPr/>
      </w:pPr>
      <w:r>
        <w:rPr>
          <w:b w:val="false"/>
          <w:bCs/>
          <w:sz w:val="24"/>
        </w:rPr>
        <w:t xml:space="preserve">Programu Operacyjnego Wiedza Edukacja Rozwój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Informacje ogólne: nazwa Wnioskodawcy, numer i tytuł projektu, okres realizacji projektu, zasięg terytorialny projektu, adres biura projek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</w:rPr>
        <w:t xml:space="preserve"> </w:t>
      </w:r>
      <w:r>
        <w:rPr>
          <w:bCs/>
        </w:rPr>
        <w:tab/>
        <w:t>Opis kryteriów kwalifikowalności uczestników (wybór grup docelowych wraz z ewentualnym uzasadnienie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Wskazanie dokumentów rekrutacyj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>Kryteria ocen formularzy zgłoszeniowych opracowanych przez uczestników projektu oraz testu kompetencji/rozmowy z Komisją Rekrutacyjną (elementy, które powinny być brane pod uwagę w trakcie przeprowadzanej ocen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>Metodologia przyznawania punktacji w ramach poszczególnych kryteriów wraz z uzasadni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 xml:space="preserve">Minimalny zakres opisu uzasadniającego ocenę formularzy zgłoszeniow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>Wskazanie minimalnej liczby punktów kwalifikujących uczestnika do udziału w projek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>Obowiązek poinformowania uczestników projektu o przyjętych kryteriach kwalifikacji do udziału w projekcie (udokumentowany przez podpisanie stosownego oświadcze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ab/>
        <w:t>Sposoby postępowania w przypadku wystąpienia rozbieżności w ocenie formularzy zgłoszeniowych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38:00Z</dcterms:created>
  <dc:creator>MC</dc:creator>
  <dc:description/>
  <cp:keywords/>
  <dc:language>en-US</dc:language>
  <cp:lastModifiedBy> </cp:lastModifiedBy>
  <cp:lastPrinted>2015-08-28T10:18:00Z</cp:lastPrinted>
  <dcterms:modified xsi:type="dcterms:W3CDTF">2015-08-28T08:18:00Z</dcterms:modified>
  <cp:revision>5</cp:revision>
  <dc:subject/>
  <dc:title>Załącznik nr 18</dc:title>
</cp:coreProperties>
</file>